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10. decembra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o vybavení interpelácií poslancov Zastupiteľstva Bratislavského samosprávneho kraja zo dňa 29. 10.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 Bajan     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0.12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29.10.2008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Í INTERPELÁCIÍ POSLANCOV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Viery Čerňanskej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Vladimír Bajan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riešenie havarijného stavu na Strednej odbornej škole Samuela Jurkoviča na Sklenárovej 1.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13.11.2008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firstLine="36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bCs/>
          <w:color w:val="000000"/>
        </w:rPr>
        <w:t>Na základe obhliadky havarijného stavu stupačiek  v  SOU S. Jurkoviča, na Sklenárovej 1 v Bratislave sme konštatovali, že vnútorné rozvody sú v takom zlom stave, že je potrebné ich kompletne vymeniť. Akékoľvek iné riešenie by bolo neefektívnym vynakladaním finančných prostriedkov. Z toho dôvodu je ich rekonštrukcia zaradená do návrhu rozpočtu investičných výdavkov na rok 2009. Rekonštrukciu plánujeme zrealizovať v januári 2009.</w:t>
      </w:r>
    </w:p>
    <w:p>
      <w:pPr>
        <w:pStyle w:val="Normal"/>
        <w:jc w:val="both"/>
        <w:rPr>
          <w:rFonts w:ascii="Arial" w:hAnsi="Arial" w:eastAsia="Batang;바탕" w:cs="Arial"/>
          <w:bCs/>
          <w:color w:val="000000"/>
          <w:sz w:val="22"/>
          <w:szCs w:val="22"/>
        </w:rPr>
      </w:pPr>
      <w:r>
        <w:rPr>
          <w:rFonts w:eastAsia="Batang;바탕"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Ivety Hanulíkovej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ýmena okien na Pedagogickej akadémii na Bullovej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13.11.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right="70" w:firstLine="360"/>
        <w:jc w:val="both"/>
        <w:rPr/>
      </w:pPr>
      <w:r>
        <w:rPr>
          <w:rFonts w:eastAsia="Batang;바탕" w:cs="Arial" w:ascii="Arial" w:hAnsi="Arial"/>
          <w:bCs/>
          <w:color w:val="000000"/>
        </w:rPr>
        <w:t>Výmena okien v Pedagogickej a sociálnej akadémii na Bullovej ul. č. 2 je zaradená do návrhu rozpočtu investičných výdavkov na rok 2009. S výmenou okien sa plánovalo už v roku 2008, avšak z finančných dôvodov nebolo možné plánovanú výmenu zrealizovať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color w:val="000000"/>
          <w:u w:val="single"/>
        </w:rPr>
      </w:pPr>
      <w:r>
        <w:rPr>
          <w:rFonts w:eastAsia="Batang;바탕"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Marty Čarnogurskej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ateriál „Informácia o verejnom obstarávaní za I. polrok 2008 v podmienkach Bratislavského samosprávneho kraja“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13.11.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eastAsia="Batang;바탕" w:cs="Arial" w:ascii="Arial" w:hAnsi="Arial"/>
          <w:bCs/>
          <w:color w:val="000000"/>
        </w:rPr>
        <w:t xml:space="preserve">V Informácii o verejnom obstarávaní za I. polrok 2008 v podmienkach BSK, ktoré bolo prerokované na uvedenom pracovnom zasadnutí zastupiteľstva BSK, boli  v priloženej tabuľke (v položkách  31 až 36) uvedené stavebné práce rôzneho charakteru </w:t>
      </w:r>
      <w:r>
        <w:rPr>
          <w:rFonts w:eastAsia="Batang;바탕" w:cs="Arial" w:ascii="Arial" w:hAnsi="Arial"/>
          <w:color w:val="000000"/>
        </w:rPr>
        <w:t>ako samostatné predmety zákaziek, rozdelené podľa druhu prác (každý druh prác tvorí samostatný predmet zákazky so zreteľom na operatívnu potrebu ich realizácie pre jednotlivé zariadenia BSK a s poukazom na špecifickosť ich charakteru)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firstLine="708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color w:val="000000"/>
        </w:rPr>
        <w:t>Na každý predmet zákazky, teda na každý druh prác bol zrealizovaný postup verejného obstarávania podľa § 99  zákona č. 25/2006 Z.z. o verejnom obstarávaní – podprahový postup verejného obstarávania, ako je to uvedené v tabuľkách k vyššie uvedenému materiálu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Batang;바탕" w:cs="Arial" w:ascii="Arial" w:hAnsi="Arial"/>
          <w:color w:val="000000"/>
        </w:rPr>
        <w:t>Kritériami na hodnotenie ponúk v jednotlivých postupoch verejného obstarávania podľa druhu prác bola jednotková cena za príslušné  práce (napr. 1m2 opravy strechy,  1 normohodina za elektroinštaláciu a pod. ), teda jednotlivé ponuky, ktoré boli predložené v rámci týchto postupov verejného obstarávania boli hodnotené na základe týchto kritérií. Úspešným sa stali ponuky, resp. uchádzači, ktorí ponúkli najnižšie ceny za tieto práce (za jednotkovú cenu,podľa druhu prác)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Batang;바탕" w:cs="Arial" w:ascii="Arial" w:hAnsi="Arial"/>
          <w:color w:val="000000"/>
        </w:rPr>
        <w:t xml:space="preserve">Vzhľadom na to, že kritériami boli  jednotkové ceny prác podľa druhu, verejný obstarávateľ vymedzil v súťažných podkladoch, že pri jednotlivých druhoch prác nesmie ich súhrnná hodnota presiahnuť 12 mil. Sk bez DPH.  Teda uvedených 12 mil. Sk bez DPH pri jednotlivých súťažiach, podľa druhu prác  </w:t>
      </w:r>
      <w:r>
        <w:rPr>
          <w:rFonts w:eastAsia="Batang;바탕" w:cs="Arial" w:ascii="Arial" w:hAnsi="Arial"/>
          <w:bCs/>
          <w:color w:val="000000"/>
        </w:rPr>
        <w:t>(v položkách tabuľky - č.  31 až 36), je konečná čiastka, ktorú za jednotlivé práce podľa potreby možno vyčerpať v rámci podprahového postupu verejného obstarávania a uzavretých zmlúv  na realizáciu jednotlivých prác pre zariadenia v zriaďovateľskej pôsobnosti BSK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바탕" w:cs="Arial"/>
          <w:bCs/>
          <w:color w:val="000000"/>
        </w:rPr>
      </w:pPr>
      <w:r>
        <w:rPr>
          <w:rFonts w:eastAsia="Batang;바탕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eastAsia="Batang;바탕" w:cs="Arial" w:ascii="Arial" w:hAnsi="Arial"/>
          <w:bCs/>
          <w:color w:val="000000"/>
        </w:rPr>
        <w:t>Opätovne zdôrazňujeme, že išlo o 6 predmetov zákaziek, teda 6 súťaží  (podľa druhu špeciálnych prác), kde sa riadne uplatnil postup verejného obstarávania podľa § 99 zákona o VO, s konečnou čiastkou možnosti čerpania finančných prostriedkov pri jednotlivých prácach  do 12 mil. Sk bez DPH.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Batang;바탕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rebuchet MS" w:hAnsi="Trebuchet MS" w:eastAsia="Times New Roman" w:cs="Trebuchet MS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  <w:u w:val="none"/>
    </w:rPr>
  </w:style>
  <w:style w:type="character" w:styleId="WW8Num4z1">
    <w:name w:val="WW8Num4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45:00Z</dcterms:created>
  <dc:creator>kpaxnerova</dc:creator>
  <dc:description/>
  <cp:keywords/>
  <dc:language>en-US</dc:language>
  <cp:lastModifiedBy>kpaxnerova</cp:lastModifiedBy>
  <cp:lastPrinted>2008-11-20T15:29:00Z</cp:lastPrinted>
  <dcterms:modified xsi:type="dcterms:W3CDTF">2008-11-20T14:30:00Z</dcterms:modified>
  <cp:revision>5</cp:revision>
  <dc:subject/>
  <dc:title/>
</cp:coreProperties>
</file>